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hie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 San Paol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noi Scolte e Rover piace avere te, san Paolo, come nostro patrono perché tu sei stato il primo Rover di Cristo: camminando per tutte le strade del mondo allora conosciuto, hai amato, annunciato a testimoniato colui che ha detto di sé: «Io sono la Strada».</w:t>
      </w:r>
    </w:p>
    <w:p>
      <w:pPr>
        <w:pStyle w:val="Normal"/>
        <w:rPr>
          <w:sz w:val="24"/>
        </w:rPr>
      </w:pPr>
      <w:r>
        <w:rPr>
          <w:sz w:val="24"/>
        </w:rPr>
        <w:t>Fa’ crescere in me il gusto dell’avventura e sostieni la mia volontà nel seguire con slancio e con amore Cristo, unico mio maestro e guida verso la Casa del Padre.</w:t>
      </w:r>
    </w:p>
    <w:p>
      <w:pPr>
        <w:pStyle w:val="Normal"/>
        <w:rPr>
          <w:sz w:val="24"/>
        </w:rPr>
      </w:pPr>
      <w:r>
        <w:rPr>
          <w:sz w:val="24"/>
        </w:rPr>
        <w:t>Aiutami a conquistare un carattere umile e forte, paziente e costante nelle difficoltà, attento e generoso nel fare della mia vita, come la tua, un servizio a Dio e ai fratelli. Così saprò più facilmente riconoscere nel volto dell’uomo, che cammina sulla stessa mia strada, il volto del Signore e ne saprò condividere le speranze e le gioie.</w:t>
      </w:r>
    </w:p>
    <w:p>
      <w:pPr>
        <w:pStyle w:val="Normal"/>
        <w:rPr>
          <w:sz w:val="24"/>
        </w:rPr>
      </w:pPr>
      <w:r>
        <w:rPr>
          <w:sz w:val="24"/>
        </w:rPr>
        <w:t>Am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ina">
    <w:name w:val="Tesina"/>
    <w:basedOn w:val="Normal"/>
    <w:qFormat/>
    <w:pPr>
      <w:spacing w:lineRule="auto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28:00Z</dcterms:created>
  <dc:creator>Simone Casadei</dc:creator>
  <dc:description/>
  <dc:language>en-US</dc:language>
  <cp:lastModifiedBy>Simone Casadei</cp:lastModifiedBy>
  <dcterms:modified xsi:type="dcterms:W3CDTF">2000-04-15T11:30:00Z</dcterms:modified>
  <cp:revision>2</cp:revision>
  <dc:subject/>
  <dc:title/>
</cp:coreProperties>
</file>